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_Parse, Opt_PrintUsage - Manag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i#in#nc#cl#lu#ud#de#e &lt;#&lt;o#op#pt#ti#io#on#n.#.h#h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#Op#pt#t_#_P#Pa#ar#rs#se#e(_#a_#r_#g_#c_#, _#a_#r_#g_#v_#, _#o_#p_#t_#i_#o_#n_#A_#r_#r_#a_#y_#, _#n_#u_#m_#O_#p_#t_#i_#o_#n_#s_#, _#f_#l_#a_#g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#Op#pt#t_#_P#Pr#ri#in#nt#tU#Us#sa#ag#ge#e(_#c_#o_#m_#m_#a_#n_#d_#N_#a_#m_#e_#, _#o_#p_#t_#i_#o_#n_#A_#r_#r_#a_#y_#, _#n_#u_#m_#O_#p_#t_#i_#o_#n_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R#RG#GU#U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_#a_#r_#g_#c           (in)      Number   of  argu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_#*_#*_#a_#r_#g_#v         (in/out)  Command   line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ed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_#*_#c_#o_#m_#m_#a_#n_#d_#N_#a_#m_#e   (in)      Name 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, usually _#a_#r_#g_#v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_#*_#o_#p_#t_#i_#o_#n_#A_#r_#r_#a_#y   (in)      An   array    of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_#n_#u_#m_#O_#p_#t_#i_#o_#n_#s     (in)      Number   of   el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Array,     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tained     using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#Op#pt#t_#_N#Nu#um#mb#be#er#r   macro,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#Op#pt#t_#_N#Nu#um#mb#be#er#r(option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_#f_#l_#a_#g_#s          (in)      If non-zero, then i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ies one  or  mor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 control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 arguments.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may    be   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gether.  The only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ly    defin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_ALLOW_CLUSTE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O#_P#_T#__#_O#_P#_T#_I#_O#_N#_S#__#_F#_I#_R#_S#_T#_.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P#Pa#ar#rs#se#e  parses  the  command  line argu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an array of option description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r_#g_#v[1], it parses as many options as it can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options in the  _#a_#r_#g_#v  array,  compa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the array (starting with _#a_#r_#g_#v[1]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dicates how many options are returned  in  the  _#a_#r_#g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(including  _#a_#r_#g_#v[0]).  Opt_Parse return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tart with ``-'' unless they are arguments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parses.  O#Op#pt#t_#_P#Pa#ar#rs#se#e also returns any options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 O#OP#PT#T_#_R#RE#ES#ST#T option (see below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 of the  array  _#o_#p_#t_#i_#o_#n_#A_#r_#r_#a_#y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: t#ty#yp#pe#ed#de#ef#f s#st#tr#ru#uc#ct#t O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#in#nt#t _#t_#y_#p_#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#ch#ha#ar#r*_#k_#e_#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#ch#ha#ar#r*_#v_#a_#l_#u_#e_#P_#t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#ch#ha#ar#r*_#d_#o_#c_#M_#s_#g; } 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k_#e_#y field is a string that identifies this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_#k_#e_#y is f#fo#oo#o, then this Option will match  a  -#-f#fo#o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.  If _#k_#e_#y is the empty string (``'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a -#- command-line option.  If  _#k_#e_#y  is  NU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not match any command-line options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only  useful  for  OPT_DOC  options).    _#D_#o_#c_#M_#s_#g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tring to print out as part of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y_#p_#e field determines what to do  when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   It  also  determines  the meaning of the _#v_#a_#l_#u_#e_#P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_#T_#y_#p_#e should always be specified  us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T#TR#RU#U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 _#v_#a_#l_#u_#e_#P_#t_#r  as  the  address  of  an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value 1 in tha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F#FA#AL#L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_#v_#a_#l_#u_#e_#P_#t_#r as the address of an integer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0 in tha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C#CO#ON#NS#ST#TA#AN#NT#T(_#v_#a_#l_#u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generalized form of OPT_TRUE and OPT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_#v_#a_#l_#u_#e_#P_#t_#r as the address of an integer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a_#l_#u_#e  in that integer.  _#V_#a_#l_#u_#e must be a positiv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I#I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argument after the one matching _#k_#e_#y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an integer string in the format accepted by s#st#tr#rt#t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``0'' and ``0x'' prefixes may be used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 or hexadecimal numbers, respectively).  _#V_#a_#l_#u_#e_#P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eated as the address of an integ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given by the next argument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argument after the one matching _#k_#e_#y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 a  string  that  is  parsable as a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only two formats are recognized: _#s_#e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y_#y.#._#m_#m.#._#d_#d.#._#h_#h.#._#m_#m.#.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rm is simply the number  of  second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rt  of the epoch (1 January 1970, 0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orm specifies the year (e.g., 91 or  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(1-12),  day of the month, hours (0-23)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59), and seconds (0-59).  All fields must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  _#V_#a_#l_#u_#e_#P_#t_#r  will  be  treated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i#im#me#e_#_t#t (defined in &lt;#&lt;t#ti#im#me#e.#.h#h&gt;#&gt;), and the given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there.  All times are in term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and daylight saving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flavor can  clobber  the  static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l#lo#oc#ca#al#lt#ti#im#me#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F#FL#LO#O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argument after the one matching _#k_#e_#y mu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a floating-point number in the format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t#tr#rt#to#ol#l.   _#V_#a_#l_#u_#e_#P_#t_#r will be treated as the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precision floating point value,  and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next argument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 _#v_#a_#l_#u_#e_#P_#t_#r  as  the  address  of  a (char *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 pointer to the next argument in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_#v_#a_#l_#u_#e_#P_#t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D#DO#O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is intended primarily as a wa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ocumentation during help message printou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 normally  used as an actual option (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_#k_#e_#y field is NULL).  If it is invoked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same thing happens as for the ``-?'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get printed for all options in _#o_#p_#t_#i_#o_#n_#A_#r_#r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#Op#pt#t_#_P#Pa#ar#rs#se#e calls exit(0) to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R#R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is  used  by programs that al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ir options to be the name and/o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 other  program.   If  an  O#OP#PT#T_#_R#RE#ES#ST#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n  O#Op#pt#t_#_P#Pa#ar#rs#se#e  doesn't  process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arguments;  it returns them all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of _#a_#r_#g_#v.  In addition, O#Op#pt#t_#_P#Pa#ar#rs#se#e  treats  _#v_#a_#l_#u_#e_#P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address of an integer value, and stor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e index of the first of the O#OP#PT#T_#_R#RE#ES#ST#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turned _#a_#r_#g_#v.  This allows the program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sh  the  O#OP#PT#T_#_R#RE#ES#ST#T  options  from  other 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at preceeded the O#OP#PT#T_#_R#RE#ES#S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F#FU#UN#N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one  of these options is encountered, _#v_#a_#l_#u_#e_#P_#t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the address of  a  function  which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 with   the  following  calling  sequence:  i#i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u_#n_#c_#(_#o_#p_#t_#S_#t_#r_#i_#n_#g_#, _#n_#e_#x_#t_#A_#r_#g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h#ha#ar#r    *_#o_#p_#t_#S_#t_#r_#i_#n_#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h#ha#ar#r    *_#n_#e_#x_#t_#A_#r_#g;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o_#p_#t_#S_#t_#r_#i_#n_#g parameter points to the  curren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_#n_#e_#x_#t_#A_#r_#g  points  to  the next option from _#a_#r_#g_#v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if there aren't any more options in _#a_#r_#g_#v.  If _#f_#u_#n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_#n_#e_#x_#t_#A_#r_#g  as an argument to the current optio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pt_Parse should skip it), then it  shoul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therwise it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G#GE#EN#NF#FU#UN#N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 _#v_#a_#l_#u_#e_#P_#t_#r  as  the address of a function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remaining arguments to it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: i#in#nt#t _#g_#e_#n_#f_#u_#n_#c_#(_#o_#p_#t_#S_#t_#r_#i_#n_#g_#, _#a_#r_#g_#c_#, _#a_#r_#g_#v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h#ha#ar#r    *_#o_#p_#t_#S_#t_#r_#i_#n_#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t#t _#a_#r_#g_#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h#ha#ar#r    **_#a_#r_#g_#v;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g_#c and _#a_#r_#g_#v refer to all of the options aft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iggered the call, and _#o_#p_#t_#S_#t_#r_#i_#n_#g  poi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 option.  _#G_#e_#n_#f_#u_#n_#c should behave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O#Op#pt#t_#_P#Pa#ar#rs#se#e:  parse as many of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as  it can, then return any that ar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ing them to the beginning of _#a_#r_#g_#v  (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g_#v[0]).   _#G_#e_#n_#f_#u_#n_#c  should  return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left  in  _#a_#r_#g_#v_#;  O#Op#pt#t_#_P#Pa#ar#rs#se#e 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A#AL#LL#LO#OW#W_#_C#CL#LU#US#ST#TE#E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permit  several  options  to  be  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a single ``-'', e.g., ``foo  -abc'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handled   the  same  way  as  ``foo  -a  -b  -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_ALLOW_CLUSTERING  is  likely  to  cause 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unless each option is identifi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O#OP#PT#TI#IO#ON#NS#S_#_F#FI#IR#R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O#Op#pt#t_#_P#Pa#ar#rs#se#e to stop parsing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 something  that  is not an op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program that takes some options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execute (along with that command's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arse  its  own  options  using  OPT_OPTIONS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mmand to execute is encountered, 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begin with a hyphen, O#Op#pt#t_#_P#Pa#ar#rs#se#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its arguments starting at _#a_#r_#g_#v[1]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rguments with hyphens  following  the  first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A#AG#GE#E M#ME#ES#S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p#pt#t_#_P#Pr#ri#in#nt#tU#Us#sa#ag#ge#e  may be invoked to print out all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strings (plus option names and default values)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options.  If O#Op#pt#t_#_P#Pa#ar#rs#se#e encounters an option ``-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``-help'', then it will  call  O#Op#pt#t_#_P#Pr#ri#in#nt#tU#Us#sa#ag#ge#e  and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n  some  shells  the  question-mark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``foo -\?'' in _#c_#s_#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definition of a set  of  option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and  some  sample command lines that u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effect on argc and argv;   command  argu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interpreted  as options or option values a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gv, and argc is updated to reflect reduc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 and set default values for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  Boolean  debugFlag  =  FALSE;  int  numReps = 100;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FileName[] = "out"; char *fileName = default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xe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 op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 Option optionArray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TRUE,  "X",  (char *) &amp;debugFlag, "Turn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INT, "N", (char  *)  &amp;numReps,  "Number  of 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STRING, "of", (char *) &amp;fileName, "Output 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REST, "x", (char *) &amp;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to exec, followed by any  arguments  (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gument).",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argv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_Parse(argc,            argv,            option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_Number(option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_ALLOW_CLUSTE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efault values can be  assigned  to  optio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.   Also, numOptions gets calculated by the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.  Here are some example command l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  prog  -N  200 infile      # just sets the num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200 prog -of out200 infile  # sets  file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"out200" prog -XN 10 infile      # sets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also sets numReps In all of the  above  examp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value  from  Opt_Parse  will  be  2, _#a_#r_#g_#v[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rog'', _#a_#r_#g_#v[1] will be ``infile'', and  _#a_#r_#g_#v[2]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E#EY#YW#W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command line,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65;1H#[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